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522031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612471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